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2035" cy="795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62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7.12.2021                                                         № 10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8.11.2018 № 5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7.12.2021 № 176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оизводственную программу МУП «Лиманские водопроводы» (ОГРН 1103021000444) в сфере холодного водоснабжения (техническая вода) на 2019 - 2023 годы, утвержденную распоряжением службы по тарифам Астраханской области от 08.11.2018 № 53,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раздел 2 «Планируемый объем подачи холодной воды» изложить в новой редакции согласно приложению к настоящему распоряжению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39,78» заменить цифрами «1467,67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90,71» заменить цифрами «97,6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76 в МУП «Лиманские водопроводы» (ОГРН 110302100044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76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76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</w:t>
      </w:r>
      <w:r>
        <w:rPr>
          <w:b w:val="false"/>
          <w:i w:val="false"/>
          <w:szCs w:val="28"/>
          <w:lang w:val="ru-RU"/>
        </w:rPr>
        <w:t>ль</w:t>
      </w:r>
      <w:r>
        <w:rPr>
          <w:b w:val="false"/>
          <w:i w:val="false"/>
          <w:szCs w:val="28"/>
        </w:rPr>
        <w:t xml:space="preserve">                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 xml:space="preserve">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7.12.2021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46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31,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</w:tbl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Локтева Марина Николаевна</cp:lastModifiedBy>
  <cp:lastPrinted>2020-12-10T09:30:00Z</cp:lastPrinted>
  <dcterms:modified xsi:type="dcterms:W3CDTF">2021-12-22T04:57:00Z</dcterms:modified>
  <cp:revision>115</cp:revision>
  <dc:subject/>
  <dc:title>проект</dc:title>
</cp:coreProperties>
</file>